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'� ������                                                    �ARCH,1987</w:t>
        <w:t xml:space="preserve">  �OE'S �DITOR (���) IS A SHAREWARE PROGRAM.  �LEASE MAKE COPIES AND DISTRIBUTE</w:t>
        <w:t>THEM TO OTHER �-64 OWNERS.</w:t>
        <w:t>������� �������</w:t>
        <w:t xml:space="preserve">  �O USE ���, ENTER:</w:t>
        <w:t xml:space="preserve">    ���� "���",8</w:t>
        <w:t xml:space="preserve">  �HEN THE SCREEN SAYS "READY," ENTER:</w:t>
        <w:t xml:space="preserve">    ���</w:t>
        <w:t xml:space="preserve">  �N INTRODUCTORY SCREEN WILL APPEAR.  �RESS ANY KEY TO CONTINUE.</w:t>
        <w:t xml:space="preserve">  �OU WILL NOW BE IN NORMAL (EDIT) MODE.  �HE BOTTOM 2 LINES OF THE SCREEN ARE</w:t>
        <w:t>STATUS LINES WHICH TELL YOU WHAT ROW AND COLUMN THE CURSOR IS IN AND HOW MUCH</w:t>
        <w:t>MEMORY (IN PERCENTAGE TERMS) IS AVAILABLE FOR EDITING.  �HE STATUS LINES WILL</w:t>
        <w:t>ALSO TELL YOU WHAT FUNCTIONS YOU ARE USING AND PROMPT YOU TO ENTER INFORMATION</w:t>
        <w:t>FOR FUNCTIONS SUCH AS FIND AND REPLACE AND SAVING AND READING DISK FILES.</w:t>
        <w:t xml:space="preserve">   �F YOU NEED HELP WHILE EDITING, PRESS &lt;����&gt; AND &lt;�&gt; AT THE SAME TIME AND A</w:t>
        <w:t>LIST OF AVAILABLE FUNCTIONS WILL BE DISPLAYED.</w:t>
        <w:t>������� ���</w:t>
        <w:t xml:space="preserve">   �O EXIT ��� AND RETURN TO BASIC, PRESS &lt;����&gt; AND &lt;�&gt; (FOR BYE) AT THE SAME</w:t>
        <w:t>TIME.</w:t>
        <w:t>�������� ����������</w:t>
        <w:t xml:space="preserve">   �O ABORT (I.E., TO STOP) AN OPERATION, PRESS &lt;���/����&gt;.</w:t>
        <w:t>�������</w:t>
        <w:t>�������� ����</w:t>
        <w:t xml:space="preserve">   �O ENTER TEXT, TYPE.</w:t>
        <w:t>������ ������ ��� ����</w:t>
        <w:t xml:space="preserve">   �O MOVE UP, DOWN, LEFT OR RIGHT WITHIN THE TEXT, USE THE CURSOR KEYS.</w:t>
        <w:t xml:space="preserve">   �O GO TO THE BEGINNING OF THE LINE THE CURSOR IS ON, PRESS &lt;���/����&gt;.</w:t>
        <w:t xml:space="preserve">   �O GO TO THE BEGINNING OF THE TEXT, PRESS &lt;�����&gt; AND &lt;���/����&gt; AT THE SAME</w:t>
        <w:t>TIME.</w:t>
        <w:t xml:space="preserve">   �O GO TO THE END OF THE LINE THE CURSOR IS ON, PRESS &lt;�RIT LB&gt;.</w:t>
        <w:t xml:space="preserve">   �O GO TO THE END OF THE TEXT, PRESS &lt;�����&gt; AND &lt;�RIT LB&gt; AT THE SAME TIME.</w:t>
        <w:t xml:space="preserve">   �O MOVE THE CURSOR TO THE BEGINNING OF THE NEXT WORD, PRESS &lt;�����&gt; AND &lt;+&gt;</w:t>
        <w:t>AT THE SAME TIME.</w:t>
        <w:t xml:space="preserve">   �O MOVE THE CURSOR TO THE BEGINNING OF THE PREVIOUS  WORD, PRESS &lt;�����&gt; AND</w:t>
        <w:t>&lt;-&gt; AT THE SAME TIME.</w:t>
        <w:t xml:space="preserve">   �O MOVE THE CURSOR DOWN ONE PAGE, PRESS &lt;�7&gt;.</w:t>
        <w:t xml:space="preserve">   �O MOVE THE CURSOR UP ONE PAGE, PRESS &lt;�8&gt;.</w:t>
        <w:t>��������� ����</w:t>
        <w:t xml:space="preserve">   �HEN ��� IS LOADED, IT IS IN INSERT MODE BY DEFAULT.    �HIS MEANS THAT AS</w:t>
        <w:t xml:space="preserve">YOU TYPE, ALL CHARACTERS AFTER THE CURSOR WILL AUTOMATICALLY MOVE RIGHT TO </w:t>
        <w:t>ACCOMODATE NEW CHARACTERS.</w:t>
        <w:t>����������� ����</w:t>
        <w:t xml:space="preserve">   �F YOU DO NOT WANT TO INSERT TEXT, BUT WOULD RATHER TYPE OVER EXISTING TEXT,</w:t>
        <w:t>PRESS &lt;����&gt; AND &lt;�&gt; AT THE SAME TIME.  �OU WILL NOW BE IN OVERWRITE MODE AND</w:t>
        <w:t xml:space="preserve">ANY NEW CHARACTERS THAT YOU TYPE WILL NOT BE INSERTED BUT WILL OVERWRITE </w:t>
        <w:t>EXISING CHARACTERS.</w:t>
        <w:t xml:space="preserve">   �O RETURN TO INSERT MODE (SEE ��������� ���� ABOVE), PRESS &lt;����&gt; AND &lt;�&gt;</w:t>
        <w:t>AT THE SAME TIME.</w:t>
        <w:t>�������� ������</w:t>
        <w:t xml:space="preserve">   �O SIMPLIFY EDITING, ��� HAS AN "EXTENDED  SELECT" FUNCTION THAT CAN BE USED</w:t>
        <w:t>TO MARK TEXT FOR A NUMBER OF OPERATIONS, NAMELY MOVING, COPYING, DELETION,</w:t>
        <w:t>WRITING TO DISK, AND PRINTING.  �O SELECT AN AREA OF TEXT, POSITION THE CURSOR</w:t>
        <w:t>AT THE BEGINNING OF THE TEXT TO BE SELECTED AND PRESS &lt;�1&gt;.  �OVE THE CURSOR</w:t>
        <w:t>TO THE END OF THE TEXT TO BE SELECTED AND PRESS &lt;������&gt;.  �S YOU MOVE THE</w:t>
        <w:t>CURSOR, THE SELECTED TEXT WILL BE HIGHLIGHTED.</w:t>
        <w:t xml:space="preserve">   �O UNMARK TEXT, PRESS &lt;���/����&gt;.  �HE TEXT WILL NO LONGER BE MARKED</w:t>
        <w:t>(HIGHLIGHTED) AND YOU WILL BE IN NORMAL (EDIT) MODE.</w:t>
        <w:t>�.�.  - PRESSING ANY KEY EXCEPT &lt;����/���&gt;, &lt;�2/�4&gt;, OR &lt;�5/�6&gt; WILL UNMARK</w:t>
        <w:t>TEXT.  &lt;���/����&gt; IS SIMPLY A CONVENIENT KEY TO REMEMBER AND WILL BE USED</w:t>
        <w:t>THROUGHOUT THE REST OF THIS MANUAL.</w:t>
        <w:t>������ ����</w:t>
        <w:t xml:space="preserve">  �O MOVE A BLOCK OF TEXT, POSITION THE CURSOR AT THE BEGINNING OF THE TEXT</w:t>
        <w:t>TO BE MOVED AND PRESS &lt;�1&gt;.  �OVE THE CURSOR TO THE END OF THE TEXT TO BE</w:t>
        <w:t>MOVED AND PRESS &lt;�3&gt;.  �OSITION THE CURSOR AT THE PLACE WHERE YOU WANT THE</w:t>
        <w:t>SELECTED TEXT TO GO AND PRESS &lt;������&gt;.  �HE SELECTED TEXT WILL MOVE TO ITS</w:t>
        <w:t>NEW POSITION.</w:t>
        <w:t>������� ����</w:t>
        <w:t xml:space="preserve">  �O COPY A BLOCK OF TEXT, POSITION THE CURSOR AT THE BEGINNING OF THE TEXT TO</w:t>
        <w:t>BE COPIED AND PRESS &lt;�1&gt;.  �OVE THE CURSOR TO THE END OF THE TEXT TO BE COPIED</w:t>
        <w:t>AND PRESS &lt;�3&gt;.  �OSITION THE CURSOR AT THE PLACE WHERE YOU WANT THE SELECTED</w:t>
        <w:t>TEXT TO BE COPIED TO AND PRESS &lt;������&gt;.  � COPY OF THE SELECTED TEXT WILL MOVE</w:t>
        <w:t>TO ITS NEW POSITION.</w:t>
        <w:t>�������� ����</w:t>
        <w:t xml:space="preserve">  �OTE: DELETED TEXT CANNOT BE RECOVERED.  �E CERTAIN OF WHAT YOU WANT TO</w:t>
        <w:t>DELETE BEFORE PERFORMING THE FOLLOWING OPERATIONS.</w:t>
        <w:t>�������� ����������</w:t>
        <w:t xml:space="preserve">  �O DELETE A CHARACTER, POSITION THE CURSOR OVER THE CHARACTER TO BE DELETED,</w:t>
        <w:t>AND PRESS &lt;����/���&gt;.  �OLDING DOWN THIS KEY WILL CONTINUE TO DELETE CHARACTERS</w:t>
        <w:t>UNTIL THE KEY IS  RELEASED.  �S CHARACTERS ARE DELETED THE REMAINING CHARACTERS</w:t>
        <w:t>ARE PULLED TO THE LEFT SO THAT NO GAP IS LEFT IN THE TEXT.  �OU  CAN ALSO</w:t>
        <w:t>DELETE A CHARACTER BY PUTTING THE CURSOR IN FRONT OF THE CHARACTER TO BE</w:t>
        <w:t>DELETED AND PRESSING &lt;���� �����&gt;.  �OTE THAT THIS WILL ALSO MOVE THE CURSOR</w:t>
        <w:t>BACK ONE SPACE.</w:t>
        <w:t>�������� �����</w:t>
        <w:t xml:space="preserve">  �O DELETE A WORD, POSITION THE CURSOR OVER THE FIRST CHARACTER OF THE WORD TO</w:t>
        <w:t>BE DELETED AND PRESS &lt;�����&gt; AND &lt;����/���&gt; AT THE SAME TIME.</w:t>
        <w:t xml:space="preserve">  �O DELETE PART OF A WORD, POSITION THE CURSOR OVER THE  FIRST LETTER OF THE</w:t>
        <w:t>PART TO BE DELETED AND PRESS &lt;�����&gt; AND &lt;����/���&gt; AT THE SAME TIME.  �HE</w:t>
        <w:t>REMAINDER OF THE WORD WILL BE DELETED.</w:t>
        <w:t>�������� ������ �� ����</w:t>
        <w:t xml:space="preserve">  �HIS IS A FASTER WAY TO DELETE WORDS, SENTENCES, AND PARAGRAPHS THAN THE</w:t>
        <w:t>ABOVE.</w:t>
        <w:t xml:space="preserve">  �OSITION THE CURSOR AT THE BEGINNING OF THE TEXT TO BE DELETED AND PRESS</w:t>
        <w:t>&lt;�1&gt;.  �OVE THE CURSOR TO THE END OF THE TEXT TO BE DELETED AND PRESS</w:t>
        <w:t>&lt;����/���&gt;.</w:t>
        <w:t xml:space="preserve">  �F, AFTER MARKING TEXT, YOU DECIDE THAT YOU DO NOT WANT TO DELETE IT, PRESS</w:t>
        <w:t>&lt;���/����&gt;.  �HE TEXT WILL NO LONGER BE MARKED AND YOU WILL BE IN NORMAL</w:t>
        <w:t>(EDIT) MODE.</w:t>
        <w:t>���� ��� �������</w:t>
        <w:t xml:space="preserve">  �O FIND A CHARACTER OR GROUP OF CHARACTERS, PRESS &lt;�OMMODORE KEY&gt; AND &lt;�&gt; AT</w:t>
        <w:t>THE SAME TIME.  �NTER THE TEXT THAT YOU WISH TO FIND ON THE STATUS LINE AND</w:t>
        <w:t>PRESS &lt;������&gt;.  �HE CURSOR WILL MOVE TO THE FIRST OCCURRENCE OF THE SPECIFIED</w:t>
        <w:t>TEXT.   �O MOVE THE CURSOR TO THE NEXT OCCURRENCE OF THE SPECIFIED TEXT, PRESS</w:t>
        <w:t>&lt;����&gt; AND &lt;�&gt; AT THE SAME TIME.  �ONTINUE TO USE THIS FUNCTION TO FIND ALL</w:t>
        <w:t>OCCURRENCES OF THE SPECIFIED TEXT.  �HEN THE CURSOR REACHES THE END OF THE</w:t>
        <w:t>TEXT, IT WILL WRAP AROUND TO THE BEGINNING OF THE TEXT.</w:t>
        <w:t xml:space="preserve">  �O REPLACE A CHARACTER OR GROUP OF CHARACTERS, USE THE FIND FUNCTION AS</w:t>
        <w:t>INSTRUCTED ABOVE TO ENTER THE TEXT TO BE REPLACED.  �HEN PRESS &lt;�OMMODORE KEY&gt;</w:t>
        <w:t>AND &lt;�&gt; AT THE SAME TIME.  �NTER THE NEW TEXT ON THE STATUS LINE AND PRESS</w:t>
        <w:t>&lt;������&gt;.  �HE FIRST OCCURRENCE OF THE SPECIFIED TEXT WILL BE REPLACED WITH THE</w:t>
        <w:t>NEW TEXT.</w:t>
        <w:t xml:space="preserve">  �O CONTINUE TO FIND AND REPLACE, PRESS &lt;����&gt; AND &lt;�&gt; AT THE SAME TIME.  �HE</w:t>
        <w:t>CURSOR WILL MOVE TO THE NEXT OCCURRENCE OF THE SPECIFIED TEXT.  �F YOU WISH TO</w:t>
        <w:t>REPLACE IT WITH THE NEW TEXT, PRESS &lt;����&gt; AND &lt;�&gt; AT THE SAME TIME.  �F YOU DO</w:t>
        <w:t>NOT WISH TO REPLACE THE TEXT, EITHER  PRESS &lt;����&gt; AND &lt;�&gt; TO MOVE TO THE NEXT</w:t>
        <w:t>OCCURRENCE, OR CONTINUE EDITING.</w:t>
        <w:t>���� ����������</w:t>
        <w:t>���������</w:t>
        <w:t xml:space="preserve">  �O DISPLAY THE DISK DIRECTORY ON THE SCREEN, PRESS &lt;�2&gt;.  �FTER THE DIRECTORY</w:t>
        <w:t>HAS BEEN DISPLAYED, PRESS ANY KEY TO RETURN TO EDITING.</w:t>
        <w:t>������� �����</w:t>
        <w:t xml:space="preserve">  �F YOU WISH TO EDIT A FILE THAT IS STORED ON DISK, PRESS &lt;�6&gt;. �HE TEXT WILL</w:t>
        <w:t>BE INSERTED ON THE SCREEN AT THE CURSOR LOCATION.</w:t>
        <w:t>������ �����</w:t>
        <w:t xml:space="preserve">  �O WRITE THE TEXT YOU ARE EDITING TO A DISK FILE, PRESS &lt;�5&gt;.  �ED WILL ASK</w:t>
        <w:t>YOU TO ENTER THE NAME OF THE FILE YOU WISH TO SAVE. �OTE THAT ��� AUTOMATICALLY</w:t>
        <w:t>REMEMBERS THE LAST FILE NAME USED.</w:t>
        <w:t>�������� �����</w:t>
        <w:t xml:space="preserve">  �O DELETE A FILE FROM THE DISK, PRESS THE &lt;�OMMODORE KEY&gt; AND &lt;�&gt; AT THE SAME</w:t>
        <w:t>TIME.  ��� WILL ASK YOU TO  ENTER THE NAME OF THE FILE THAT YOU WISH TO</w:t>
        <w:t>DELETE.  �OTE THAT ��� AUTOMATICALLY REMEMBERS THE LAST FILE NAME USED.</w:t>
        <w:t>�������� ����</w:t>
        <w:t xml:space="preserve">  �O PRINT THE TEXT YOU ARE EDITING, PRESS THE &lt;����&gt; AND &lt;�&gt; KEYS AT THE SAME</w:t>
        <w:t>TIME.</w:t>
        <w:t xml:space="preserve">  �F YOU HAVE SELECTED AN AREA OF TEXT, THEN ONLY THAT PORTION OF THE TEXT WILL</w:t>
        <w:t>BE PRINTED.  �F NO TEXT IS SELECTED, ALL TEXT WILL BE PRINTED.</w:t>
        <w:t xml:space="preserve">  �O STOP PRINTING AT ANY TIME, PRESS THE &lt;���/����&gt; KEY.</w:t>
        <w:t>��������</w:t>
        <w:t>������ �������</w:t>
        <w:t xml:space="preserve">  �OU HAVE SIXTEEN CHOICES OF COLOR FOR EACH OF THE FOLLOWING: BORDER;</w:t>
        <w:t>BACKGROUND; CHARACTERS; STATUS LINE CHARACTERS.</w:t>
        <w:t>- TO CHANGE THE COLOR OF THE SCREEN BORDER, PRESS &lt;����&gt; AND &lt;1&gt; AT THE SAME</w:t>
        <w:t>TIME.</w:t>
        <w:t>- TO CHANGE THE COLOR OF THE SCREEN BACKGROUND, PRESS &lt;����&gt; AND &lt;2&gt; AT THE</w:t>
        <w:t>SAME TIME.</w:t>
        <w:t>- TO CHANGE THE COLOR OF THE CHARACTERS ON THE SCREEN, PRESS &lt;����&gt; AND &lt;3&gt; AT</w:t>
        <w:t>THE SAME TIME.</w:t>
        <w:t>- TO CHANGE THE COLOR OF THE CHARACTERS ON THE STATUS LINES, PRESS &lt;����&gt;  AND</w:t>
        <w:t>&lt;6&gt; AT THE SAME TIME.</w:t>
        <w:t>- YOU CAN ALSO CHANGE THE COLOURS OF THE BORDER AND BACKGROUND  THAT WILL</w:t>
        <w:t>APPEAR WHEN THE CURSOR IS ON THE STATUS LINE.  �O CHANGE THE SCREEN BORDER IN</w:t>
        <w:t>THIS CASE, PRESS &lt;����&gt; AND &lt;4&gt; AT THE SAME TIME.  �O CHANGE THE SCREEN</w:t>
        <w:t>BACKGROUND, PRESS &lt;����&gt; AND &lt;5&gt; AT THE SAME TIME.  �OTE THAT IN EACH CASE YOU</w:t>
        <w:t>CAN CYCLE THROUGH ALL 16 COLOURS BY REPEATED PRESSING OF THESE KEYS.</w:t>
        <w:t>������� �������� ������� ��� ������</w:t>
        <w:t xml:space="preserve">  �O SEE WHERE YOU HAVE USED CARRIAGE RETURNS AND SPACES, PRESS &lt;����&gt; AND  &lt;7&gt;</w:t>
        <w:t>AT THE SAME TIME.  �HE CARRIAGE RETURNS WILL APPEAR AS INVERSE VIDEO CHECKMARKS</w:t>
        <w:t>AND THE SPACES WILL APPEAR AS UNDERLINES.  �O TURN OFF THIS FEATURE, PRESS</w:t>
        <w:t>&lt;����&gt; AND &lt;8&gt; AT THE SAME TIME.</w:t>
        <w:t>������ ����� �������</w:t>
        <w:t>�N ORDER TO PROLONG YOUR SCREEN'S LIFESPAN, ��� WILL AUTOMATICALLY BLANK THE</w:t>
        <w:t>SCREEN IF NO KEYS HAVE BEEN PRESSED WITHIN THE PREVIOUS 15 MINUTES.  �O RESTORE</w:t>
        <w:t>THE ORIGINAL SCREEN DISPLAY, PRESS ANY KEY.</w:t>
        <w:t>������ ���������� �������</w:t>
        <w:t xml:space="preserve">  ��� IS DESIGNED TO MAKE THE MOST EFFICIENT USE OF MEMORY.  �N GENERAL, EACH</w:t>
        <w:t>CHARACTER OCCUPIES SLIGHTLY MORE THAN 1 BYTE; 60 CHARACTERS USE 64 BYTES.  �OST</w:t>
        <w:t>OTHER TEXT EDITORS USE 40 BYTES PER LINE, REGARDLESS OF THE NUMBER OF</w:t>
        <w:t>CHARACTERS ON THE LINE.  ��� USES ONLY AS MANY BYTES AS ARE REQUIRED.  �OR</w:t>
        <w:t>EXAMPLE, ��� CAN STORE 60 LINES WHICH ARE, ON AVERAGE, HALF FULL (I.E., 20</w:t>
        <w:t xml:space="preserve">CHARACTERS PER LINE) IN APPROXIMATELY 1300 BYTES.  �N CONTRAST, AN AVERAGE </w:t>
        <w:t>EDITOR WOULD USE 2400 BYTES TO STORE THE SAME AMOUNT OF TEXT.</w:t>
        <w:t xml:space="preserve">  �HE MEMORY IS CONTINUALLY BEING "COMPACTED" AS YOU USE THE EDITOR.  �F MEMORY</w:t>
        <w:t>BECOMES LOW, TRY MOVING THE CURSOR TO THE START OF THE TEXT AND WAIT FOR 1</w:t>
        <w:t>MINUTE.  �HEN MOVE TO THE END OF TEXT AND WAIT FOR 1 MINUTE OR MORE.  �F THERE</w:t>
        <w:t>IS ANY EXCESS MEMORY, THE COMPACTOR WILL FIND IT AND YOU WILL NOTICE THE</w:t>
        <w:t>"%FREE" MEMORY (INDICATED ON THE STATUS LINE) INCREASE.</w:t>
        <w:t>����� ��������</w:t>
        <w:t xml:space="preserve">  �F YOU TRY TO DO SOMETHING THAT ��� IS NOT ABLE TO DO (E.G., TRY TO MOVE UP </w:t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ON THE TOP LINE OF TEXT), THE SCREEN BORDER WILL FLASH.</w:t>
        <w:t>����� ����</w:t>
        <w:t xml:space="preserve">  �F YOU ACCIDENTALLY PRESS &lt;�OMMODORE KEY&gt; AND &lt;�����&gt; AT THE SAME TIME, THE</w:t>
        <w:t>SCREEN WILL DEVELOP A FUNNY PATTERN.  �O RETURN TO NORMAL, SIMPLY PRESS THESE</w:t>
        <w:t>TWO KEYS AGAIN.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